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                                                                                                               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ела об установлении ФГБУ «ЦЖКУ» Минобороны России (ОГРН 1027700430889) тарифов в сфере холодного, горячего водоснабжения и водоотведения (приказ службы по тарифам Астраханской области от 15.05.2020 № 155 «Об открытии дела об установлении ФГБУ «ЦЖКУ» (ОГРН 1027700430889) тарифов в сфере холодного, горячего водоснабжения и водоотведения» (в редакции от 02.10.2020 № 249)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А. Спицыну: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В службу по тарифам Астраханской области поступили заявления ФГБУ «ЦЖКУ» Минобороны России об установлении тарифов в сфере холодного, горячего водоснабжения и водоотведения (регистрационные № 1999 от 28.04.2020, № 2724 от 15.06.2020, № 2946 от 06.07.2020, № 3735 от 18.09.2020 и № 3759 от 22.09.2020). 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службы по тарифам Астраханской области от 15.05.2020 № 155 (в редакции от 02.10.2020 № 249) открыто дело об установлении ФГБУ «ЦЖКУ» Минобороны России тарифов в сфере холодного, горячего водоснабжения и водоотведения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ставленным материалам проведена экспертиза». 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8"/>
          <w:szCs w:val="28"/>
        </w:rPr>
        <w:t>Уполномоченный по делу огласил экспертное заключение, которое содержит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снабжения в сопоставимых условиях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причин и ссылки на правовые нормы, на основании которых орган регулирования тарифов принимает решение об исключении из расчета тарифов экономически не обоснованных расходов, учтенных ФГБУ «ЦЖКУ» Минобороны России в предложении об установлении тарифа;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расчет экономически обоснованных расходов (недополученных доходов) в разрезе статей затрат, а также расчеты необходимой валовой выручки и размера тариф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заявлениями (регистрационные № 1999 от 28.04.2020, № 2724 от 15.06.2020, № 2946 от 06.07.2020, № 3735 от 18.09.2020 и № 3759 от 22.09.2020) ФГБУ «ЦЖКУ» Минобороны России при расчете тарифов в сфере холодного, горячего водоснабжения и водоотведения предложен метод индекс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едставленными расчетными материалами ФГБУ «ЦЖКУ» Минобороны России на 2021-2025 годы предлагается к установлению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069" w:right="-81" w:hanging="360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ЗАТО Знаменск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39,97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41,61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37,7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39,0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39,0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40,8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40,80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42,2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42,2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44,08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с. Никольское МО «Николо - Комаровский сельсовет» Камызякского района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101,71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117,2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107,79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111,5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111,5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116,5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116,55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120,6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120,6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126,05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Тамбовский сельсовет» Харабалинского района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54,41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57,31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53,6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54,5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54,5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57,6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57,68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58,7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58,7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62,11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ам водоснабжения, расположенным на территориях МО «Солянский сельсовет» и с. Кулаковка МО «Трехпротокский сельсовет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83,24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87,7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84,2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84,7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84,7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89,51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89,51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90,4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90,4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95,48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техническ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ЗАТО Знаменск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20,26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22,7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18,6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18,8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18,8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20,04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20,04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20,34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20,34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21,57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авочный тариф на водоотведение по системе водоотведения, расположенной на территории МО «Тамбовский сельсовет» Харабалинского района Астраханской области)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37,78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38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33,4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34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34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36,1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36,15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37,7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37,7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39,11 руб./куб.м. (без Н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/>
        </w:rPr>
        <w:t>вухкомпонентный тариф на горячую воду в закрытой системе горячего водоснабжения</w:t>
      </w:r>
      <w:r>
        <w:rPr>
          <w:bCs/>
          <w:color w:val="000000"/>
          <w:sz w:val="28"/>
          <w:szCs w:val="28"/>
        </w:rPr>
        <w:t>, расположенной на территории МО «Город Астрахань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19,65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599,45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0,44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528,36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0,44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738,67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1,25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679,26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1,25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890,80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10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3910,92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10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4171,50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99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4383,81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99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4388,44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3,91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4319,12 руб./Гкал (без НДС).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1 Основ ценообразования в сфере водоснабжения и водоотведения, утвержденных постановлением Правительства РФ от 13.05.2013 № 406, приказом службы по тарифам Астраханской области от 15.05.2020 № 155 методом регулирования тарифов в сфере холодного, горячего водоснабжения и водоотведения ФГБУ «ЦЖКУ» Минобороны 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 регулирования выбран метод индексаци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установлении тарифов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экспертизы материалов, представленных для установления ФГБУ «ЦЖКУ» Минобороны России тарифов в сфере холодного, горячего водоснабжения и водоотведения на долгосрочный период регулирования, экспертной группой предлагается к установлен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1069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ЗАТО Знаменск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33,43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1 по 31.12.2021 – 36,1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2 по 30.06.2022 – 36,18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2 по 31.12.2022 – 37,61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3 по 30.06.2023 – 37,61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38,8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38,85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39,9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39,9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40,41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с. Никольское МО «Николо - Комаровский сельсовет» Камызякского района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91,32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93,4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93,4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96,7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96,7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99,49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99,49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103,1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103,12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106,07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Тамбовский сельсовет» Харабалинского района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38,72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40,2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40,25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41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41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41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41,86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41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41,8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41,06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/>
      </w:pPr>
      <w:r>
        <w:rPr>
          <w:color w:val="000000"/>
          <w:sz w:val="28"/>
          <w:szCs w:val="28"/>
        </w:rPr>
        <w:t xml:space="preserve">Одноставочный тариф на питьев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ам водоснабжения, расположенным на территориях МО «Солянский сельсовет» и с. Кулаковка МО «Трехпротокский сельсовет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75,70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80,8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80,87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86,03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86,03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88,23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88,23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91,7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91,7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93,58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ставочный тариф на техническую воду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bCs/>
          <w:color w:val="000000"/>
          <w:sz w:val="28"/>
          <w:szCs w:val="28"/>
        </w:rPr>
        <w:t>по системе водоснабжения, расположенной на территории МО «ЗАТО Знаменск» Астраханской области)</w:t>
      </w:r>
      <w:r>
        <w:rPr>
          <w:color w:val="000000"/>
          <w:sz w:val="28"/>
          <w:szCs w:val="28"/>
        </w:rPr>
        <w:t xml:space="preserve">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13,24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1 по 31.12.2021 – 13,9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2 по 30.06.2022 – 13,9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2 по 31.12.2022 – 13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3 по 30.06.2023 – 13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3 по 31.12.2023 – 13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4 по 30.06.2024 – 13,96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4 по 31.12.2024 – 13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1.2025 по 30.06.2025 – 13,96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с 01.07.2025 по 31.12.2025 – 14,00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авочный тариф на водоотведение по системе водоотведения, расположенной на территории МО «Тамбовский сельсовет» Харабалинского района Астраханской области) с календарной разбивк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 – 21,92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 – 22,43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 – 22,43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 – 23,2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 – 23,20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 – 23,79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 – 23,79 руб./куб.м. (без НДС);</w:t>
      </w:r>
    </w:p>
    <w:p>
      <w:pPr>
        <w:pStyle w:val="Normal"/>
        <w:widowControl w:val="fals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 – 24,64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 – 24,64 руб./куб.м. (без НДС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 – 25,27 руб./куб.м. (без НД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/>
        </w:rPr>
        <w:t>вухкомпонентный тариф на горячую воду в закрытой системе горячего водоснабжения</w:t>
      </w:r>
      <w:r>
        <w:rPr>
          <w:bCs/>
          <w:color w:val="000000"/>
          <w:sz w:val="28"/>
          <w:szCs w:val="28"/>
        </w:rPr>
        <w:t>, расположенной на территории МО «Город Астрахань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1 по 30.06.202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19,65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тепловую энергию – 2797,60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1 по 31.12.202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44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2905,10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2 по 30.06.202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44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2905,10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2 по 31.12.202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1,26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011,22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3 по 30.06.2023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1,26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011,22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3 по 31.12.2023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11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128,37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4 по 30.06.202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11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128,37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4 по 31.12.202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99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239,84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25 по 30.06.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2,99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239,84 руб./Гкал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25 по 31.12.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 на холодную воду – 23,91 руб./куб. м (без НД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мпонент на тепловую энергию – 3370,14 руб./Гкал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экспертизы представители ФГБУ «ЦЖКУ» Минобороны России ознакомлены 17.12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счета тарифа на питьевую воду ФГБУ «ЦЖКУ» Минобороны России (по системе водоснабжения, расположенной на территории МО «ЗАТО Знаменск» Астраханской области)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на долгосрочный период регулирования сведены в таблицу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8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качества во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надежности и бесперебойности водоснабж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ед./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расчета тарифа на питьевую воду ФГБУ «ЦЖКУ» Минобороны России (по системе водоснабжения, расположенной на территории с. Никольское МО «Николо-Комаровский сельсовет» Камызякского района Астраханской области) на долгосрочный период регулирования сведены в таблицу № 2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качества во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надежности и бесперебойности водоснабж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ед./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расчета тарифа на питьевую воду ФГБУ «ЦЖКУ» Минобороны России (по системе водоснабжения, расположенной на территории МО «Тамбовский сельсовет» Харабалинского района Астраханской области) на долгосрочный период регулирования сведены в таблицу № 3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9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качества во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надежности и бесперебойности водоснабж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ед./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расчета тарифа на питьевую воду ФГБУ «ЦЖКУ» Минобороны России (по системам водоснабжения, расположенным на территориях МО «Солянский сельсовет» и с. Кулаковка МО «Трехпротокский сельсовет» Астраханской области) на долгосрочный период регулирования сведены в таблицу № 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качества во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надежности и бесперебойности водоснабж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ед./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кВт x ч/ куб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счета тарифа на техническую воду ФГБУ «ЦЖКУ» Минобороны России (по системе водоснабжения, расположенной на территории МО «ЗАТО Знаменск» Астраханской области) на долгосрочный период регулирования сведены в таблицу № 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/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расчета тарифа на водоотведение ФГБУ «ЦЖКУ» Минобороны России (по системе водоотведения, расположенной на территории МО «Тамбовский сельсовет» Харабалинского района Астраханской области) на долгосрочный период регулирования сведены в таблицу № 6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 Н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расчета тарифа ФГБУ «ЦЖКУ» Минобороны России на горячую воду в закрытой системе горячего водоснабжения, расположенной на территории МО «Город Астрахань», на долгосрочный период регулирования сведены в таблицу № 7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личин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еличина необходимой валовой выручки </w:t>
            </w:r>
            <w:r>
              <w:rPr>
                <w:sz w:val="18"/>
                <w:szCs w:val="18"/>
              </w:rPr>
              <w:t>ФГБУ «ЦЖКУ» Минобороны России</w:t>
            </w:r>
            <w:r>
              <w:rPr>
                <w:bCs/>
                <w:sz w:val="18"/>
                <w:szCs w:val="18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ми ценообразования порядок расчета необходимой валовой выручки при формировании тарифов на горячую воду в закрытой системе горячего водоснабжения не предусмотрен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отпущен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ами ценообразования порядок расчета </w:t>
            </w:r>
            <w:r>
              <w:rPr>
                <w:bCs/>
                <w:sz w:val="20"/>
                <w:szCs w:val="20"/>
              </w:rPr>
              <w:t>базового уровня операционных расходов</w:t>
            </w:r>
            <w:r>
              <w:rPr>
                <w:sz w:val="20"/>
                <w:szCs w:val="20"/>
              </w:rPr>
              <w:t xml:space="preserve"> при формировании тарифов на горячую воду в закрытой системе горячего водоснабжения не предусмотрен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ами ценообразования порядок расчета </w:t>
            </w:r>
            <w:r>
              <w:rPr>
                <w:bCs/>
                <w:sz w:val="20"/>
                <w:szCs w:val="20"/>
              </w:rPr>
              <w:t>индекса эффективности операционных расходов</w:t>
            </w:r>
            <w:r>
              <w:rPr>
                <w:sz w:val="20"/>
                <w:szCs w:val="20"/>
              </w:rPr>
              <w:t xml:space="preserve"> при формировании тарифов на горячую воду в закрытой системе горячего водоснабжения не предусмотрен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потер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-ч/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на 2021 год утверждены распоряжением министерства строительства и жилищно-коммунального хозяйства Астраханской области от 25.09.2017 № 3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казатели качества горячей воды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казатели надежности и бесперебойности горячего водоснабжения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Гкал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ов на питьевую, техническую воду, горячую воду в закрытой системе горячего водоснабжения и водоотведение обеспечивает поступление денежных средств в объёмах, необходимых для выполнения производственных программ ФГБУ «ЦЖКУ» Минобороны Росс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 А. Иванова не поступало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экспертным заключением и провести голосование по вопросу установления ФГБУ «ЦЖКУ» Минобороны России одноставочных тарифов на питьевую, техническую воду и водоотведение и двухкомпонентного тарифа на горячую воду в закрытой системе горячего водоснабжения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в соответствии с расчетами, выполненными экспертной группо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>ПОСТАНОВИ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ФГБУ «ЦЖКУ» Минобороны России (ОГРН 1027700430889) одноставочные тарифы на питьевую, техническую воду и водоотведение и двухкомпонентный тариф на горячую воду в закрытой системе горячего водоснабжения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 № 1 к проекту постанов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арифы, установленные пунктом 1 постановления, действует с 01.01.2021 по 31.12.2025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 долгосрочные параметры регулирования тарифов в сфере холодного, горячего водоснабжения и водоотведения ФГБУ «ЦЖКУ» Минобороны России (ОГРН 1027700430889), определяемые на долгосрочный период регулирования при установлении тарифов в сфере холодного, горячего водоснабжения и водоотведения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 использованием метода индексации, согласно приложению № 2 к проекту постановления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я службы по тарифам Астраханской области от 19.12.2017 № 203 «Об </w:t>
      </w:r>
      <w:r>
        <w:rPr>
          <w:sz w:val="28"/>
          <w:szCs w:val="28"/>
          <w:shd w:fill="FFFFFF" w:val="clear"/>
        </w:rPr>
        <w:t>у</w:t>
      </w:r>
      <w:r>
        <w:rPr>
          <w:sz w:val="28"/>
          <w:szCs w:val="28"/>
        </w:rPr>
        <w:t>становлении ФГБУ «ЦЖКУ» Минобороны России (ОГРН 1027700430889) тарифов в сфере холодного, горячего водоснабжения и водоотведения», 11.12.2019 № 130 «О внесении изменения в постановление службы по тарифам Астраханской области от 19.12.2017 № 203».</w:t>
      </w:r>
    </w:p>
    <w:p>
      <w:pPr>
        <w:pStyle w:val="11"/>
        <w:tabs>
          <w:tab w:val="clear" w:pos="708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5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течение семи рабочих дней со дня принятия направить копию постановления и копию настоящего протокола в 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3. В течение семи рабочих дней со дня принятия направить копии постановления и настоящего протокола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5.6. </w:t>
      </w:r>
      <w:bookmarkStart w:id="0" w:name="sub_46"/>
      <w:r>
        <w:rPr>
          <w:sz w:val="28"/>
          <w:szCs w:val="28"/>
        </w:rPr>
        <w:t>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bookmarkEnd w:id="0"/>
      <w:r>
        <w:rPr>
          <w:sz w:val="28"/>
          <w:szCs w:val="28"/>
        </w:rPr>
        <w:t>5.7. В течение пяти календарных дней со дня принятия разместить постановление и настоящий протокол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48"/>
      </w:tblGrid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А. А. Свирид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Д. В. Луковник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/>
    <w:rPr/>
  </w:style>
  <w:style w:type="paragraph" w:styleId="Underline">
    <w:name w:val="Underline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1:00Z</dcterms:created>
  <dc:creator>Белунина</dc:creator>
  <dc:description/>
  <cp:keywords/>
  <dc:language>en-US</dc:language>
  <cp:lastModifiedBy>Спицына Лилия Александровна</cp:lastModifiedBy>
  <cp:lastPrinted>2020-12-18T18:19:00Z</cp:lastPrinted>
  <dcterms:modified xsi:type="dcterms:W3CDTF">2020-12-18T14:37:00Z</dcterms:modified>
  <cp:revision>33</cp:revision>
  <dc:subject/>
  <dc:title>СЛУЖБА ПО ТАРИФАМ АСТРАХАНСКОЙ ОБЛАСТИ</dc:title>
</cp:coreProperties>
</file>